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  <w:sz w:val="28"/>
          <w:szCs w:val="28"/>
          <w:lang w:val="fr-FR"/>
        </w:rPr>
        <w:t>FIŞĂ DE LUCRU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rPr/>
      </w:pPr>
      <w:r>
        <w:rPr>
          <w:sz w:val="28"/>
          <w:szCs w:val="28"/>
          <w:lang w:val="fr-FR"/>
        </w:rPr>
        <w:t>Formaţi grupuri de câte 3 elevi.Timp de 1 minut analizaţi în ce mod factorii enumeraţi pe tablă modifică  bilantul energetic al planetei.Sintetizaţi explicaţia într-un organizator grafic de tip cauza –efect.Câte un reprezentant trage la sorţi biletul cu nr. problemei de analiza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ergia solar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portul uscat- ap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/>
        </w:rPr>
        <w:t>albedoul suprafeţei terest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/>
        </w:rPr>
        <w:t>distanţa faţă de soare într-un 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/>
        </w:rPr>
        <w:t>oscilaţia înclinării axei faţă de planul orbite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/>
        </w:rPr>
        <w:t>transformarea orbitei Pământului de la elipsă  la cerc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/>
        </w:rPr>
        <w:t>erupţiile vulcani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derea combustibililo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ooteh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trugerea stratului de O3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44:00Z</dcterms:created>
  <dc:creator>florin</dc:creator>
  <dc:description/>
  <cp:keywords/>
  <dc:language>en-US</dc:language>
  <cp:lastModifiedBy>HE</cp:lastModifiedBy>
  <dcterms:modified xsi:type="dcterms:W3CDTF">2010-12-25T19:40:00Z</dcterms:modified>
  <cp:revision>3</cp:revision>
  <dc:subject/>
  <dc:title>FISA DE LUCRU</dc:title>
</cp:coreProperties>
</file>